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8496" w:hanging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Załącznik nr 1 </w:t>
      </w:r>
      <w:bookmarkStart w:id="0" w:name="_Hlk525636289"/>
      <w:bookmarkStart w:id="1" w:name="_Hlk525636288"/>
      <w:r>
        <w:rPr>
          <w:rFonts w:cs="Calibri"/>
          <w:sz w:val="24"/>
          <w:szCs w:val="24"/>
        </w:rPr>
        <w:t xml:space="preserve">do zapytania </w:t>
      </w:r>
      <w:bookmarkStart w:id="2" w:name="_Hlk110337018"/>
      <w:r>
        <w:rPr>
          <w:rFonts w:cs="Calibri"/>
          <w:sz w:val="24"/>
          <w:szCs w:val="24"/>
        </w:rPr>
        <w:t>1/2025/</w:t>
      </w:r>
      <w:bookmarkEnd w:id="2"/>
      <w:r>
        <w:rPr>
          <w:rFonts w:cs="Calibri"/>
          <w:sz w:val="24"/>
          <w:szCs w:val="24"/>
        </w:rPr>
        <w:t>FEOP</w:t>
      </w:r>
      <w:r>
        <w:rPr>
          <w:rFonts w:cs="Calibri"/>
          <w:i/>
          <w:i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– </w:t>
      </w:r>
      <w:bookmarkStart w:id="3" w:name="_Hlk172549079"/>
      <w:bookmarkEnd w:id="0"/>
      <w:bookmarkEnd w:id="1"/>
      <w:r>
        <w:rPr>
          <w:rFonts w:cs="Calibri"/>
          <w:sz w:val="24"/>
          <w:szCs w:val="24"/>
        </w:rPr>
        <w:t>Zestawienie wymaganych i oferowanych parametrów</w:t>
      </w:r>
    </w:p>
    <w:p>
      <w:pPr>
        <w:pStyle w:val="Domyln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color w:val="000000"/>
          <w:lang w:eastAsia="pl-PL"/>
        </w:rPr>
      </w:pPr>
      <w:bookmarkEnd w:id="3"/>
      <w:r>
        <w:rPr>
          <w:rFonts w:eastAsia="Times New Roman" w:cs="Calibri" w:ascii="Calibri" w:hAnsi="Calibri"/>
          <w:b/>
          <w:bCs/>
          <w:color w:val="000000"/>
          <w:lang w:eastAsia="pl-PL"/>
        </w:rPr>
        <w:t xml:space="preserve">Zestawienie wymaganych i oferowanych parametrów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ystem wysokointensywnej terapii bólu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964"/>
        <w:gridCol w:w="6946"/>
        <w:gridCol w:w="1134"/>
        <w:gridCol w:w="581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arametry wymaga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arametry oferowa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(jeśli w kolumnie 3„Parametry wymagane” wpisano „TAK” to jeśli oferowane urządzenie spełnia dany parametr to należy w kolumnie nr 4 wpisać „TAK”. Jeśli nie spełnia to należy wpisać „NIE”. Jeśli w kolumnie nr 3 „Parametr wymagany” wpisano „Podać” to w kolumnie nr 4 należy podać konkretny oferowany parametr liczbowy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kern w:val="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wysokointensywnej terapii bólu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odać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Model: 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producenta: …………………………………………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dukcja magnetyczna min. 2,5 tes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ęstotliwość magnetyczna regulowana w zakresie min. 1-150 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4"/>
                <w:szCs w:val="24"/>
              </w:rPr>
            </w:pPr>
            <w:bookmarkStart w:id="4" w:name="_Hlk208401488"/>
            <w:bookmarkEnd w:id="4"/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ksymalna intensywność stymulacji przynajmniej 28 kT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ksymalny prąd wyjściowy 1400 W +/-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bookmarkStart w:id="5" w:name="_Hlk208401505"/>
            <w:bookmarkEnd w:id="5"/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as trwania impulsu w zakresie min. 0,01-60 [s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as trwania zabiegu w zakresie min. 1-60 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bór kształtu impul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parat bezolejowy/bezwodny, chłodzony powietr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precyzyjnego ustalania kształtu impulsu np. długości narastania natężenia, długości sinusoidy, przerwy między półsinusoid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ypy impulsów minimum: Trapezoidalny , Prostokątny , Schodkowy , Sinusoid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eastAsia="pl-PL"/>
              </w:rPr>
              <w:t>Gotowe programy terapeutyczne – minimum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 iloś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swobodnej modyfikacji gotowych protokołów zabiegowych i ich zapisy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gramy użytkow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yb automatyczny i rę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posażenie: jednostka główna, ramię przymocowane bezpośrednio do urządzenia, Aplikator koncentrują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awansowane ramię sześcioprzegubow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posażone w trzy przeguby cierne śrubowe z możliwością szybkiej regulacji manualnej siły oporu, dwa przeguby rotacyjne osi ramienia i jeden walcowy z trzpieniem pionowym do swobodnego ruchu ramienia w płaszczyźnie horyzontal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mię oraz obudowa aplikatora elektromagnetycznego wykonane z odlewów z tworzyw sztu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plikator zabezpieczony przed wysunięciem z ramienia poliwinylowym systemem zapadk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y szybki demontaż aplikatora z ramienia po wciśnięciu przycisku wyraźnie odznaczającego się innym niż ramię kol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chwyt terapeuty w formie klamkowej umieszczony na rewersie aplikatora celem zmaksymalizowania bezpieczeństwa personelu w trakcie terapii rę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zystkie elementy urządzenia są trwałymi, solidnymi odlewami, żaden element nie jest drukowany na drukarce 3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utworzenia hasła dostępu do aparatu uniemożliwiający osobom nieupoważnionym do włączenia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lorowy ekran dotykowy o przekątnej min. 8,4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zmiany kolorów ekranu, napi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żliwość zapisania schematów dźwiękowych urządzenia i ich modyfik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wigacyjny atlas anatomiczny z dokładnym opisem zaprogramowanych jednostek chorobowych w języku pol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budowany opis i ilustracje obrazujące sposób wykonania zabie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za danych pacjentów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żliwość sprawdzenia ilości wykonanych zabiegów w danym d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nu aparatu w języku pol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kaźnik intensywności pola magnety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kaźnik czasu trwania zabie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skaźnik przegrzania przetwor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ycisk bezpiecze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ługość ramienia min. 103 cm (z aplikatore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ymiary 580 x 980 x 550 mm +/-10% (szer. × wys. × gł.)</w:t>
            </w:r>
          </w:p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ga minimalna 32 kg nie większa niż 4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silanie 100 V - 240 V , 50-60 Hz</w:t>
            </w:r>
          </w:p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mperatura pracy -10 do +55 °C (minimalny zakres)</w:t>
            </w:r>
          </w:p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ezpieczniki zewnętrzne min. 2x T10 AH / 250 V, 5x20 mm</w:t>
            </w:r>
          </w:p>
          <w:p>
            <w:pPr>
              <w:pStyle w:val="P1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Możliwość pracy urządzenia przy wilgotności powietrza do 85%</w:t>
            </w:r>
          </w:p>
          <w:p>
            <w:pPr>
              <w:pStyle w:val="P1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rządzenie nowe, rok produkcji nie starszy niż 2025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żliwość pracy z rehabilitacją oddechowa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ind w:left="36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Niespełnienie wymaganych parametrów i warunków spowoduje odrzucenie oferty.</w:t>
      </w:r>
    </w:p>
    <w:p>
      <w:pPr>
        <w:pStyle w:val="Standard"/>
        <w:ind w:left="36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Wszystkie parametry techniczne muszą być spełnione łącznie.</w:t>
      </w:r>
    </w:p>
    <w:p>
      <w:pPr>
        <w:pStyle w:val="Standard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gdy Wykonawca w danym parametrze w kolumnie 4 pozostawi puste pole, Zamawiający uzna że ten parametr jest  niespełniony.</w:t>
      </w:r>
    </w:p>
    <w:p>
      <w:pPr>
        <w:pStyle w:val="Standard"/>
        <w:ind w:left="36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bCs/>
        </w:rPr>
        <w:t>Zamawiający nie będzie wzywał do uzupełnień w tym zakresie.</w:t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ind w:left="8472" w:firstLine="70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.................................................</w:t>
      </w:r>
    </w:p>
    <w:p>
      <w:pPr>
        <w:pStyle w:val="Standard"/>
        <w:ind w:left="8472" w:firstLine="706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dpis i pieczęć Wykonawcy</w:t>
      </w:r>
    </w:p>
    <w:p>
      <w:pPr>
        <w:pStyle w:val="Normal"/>
        <w:spacing w:before="0" w:after="16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/>
          <w:color w:val="000000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678" w:gutter="0" w:header="426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638"/>
        <w:tab w:val="center" w:pos="4536" w:leader="none"/>
        <w:tab w:val="right" w:pos="9072" w:leader="none"/>
      </w:tabs>
      <w:suppressAutoHyphens w:val="false"/>
      <w:ind w:left="720" w:hanging="0"/>
      <w:rPr/>
    </w:pPr>
    <w:r>
      <w:rPr/>
      <w:t xml:space="preserve">* W przypadku zaoferowania rozwiązania równoważnego (np. normą równoważną), Wykonawca na etapie składania ofert musi wskazać ten fakt i udowodnić równoważność.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374005" cy="549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00000A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pl-P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Book Antiqua" w:hAnsi="Book Antiqua" w:cs="Book Antiqua"/>
      <w:b/>
      <w:bCs/>
      <w:sz w:val="20"/>
      <w:szCs w:val="20"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Book Antiqua" w:hAnsi="Book Antiqua" w:cs="Arial"/>
      <w:b/>
      <w:sz w:val="20"/>
      <w:szCs w:val="20"/>
      <w:lang w:val="pl-P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SimSun;宋体" w:cs="Mangal"/>
      <w:sz w:val="24"/>
      <w:szCs w:val="2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Calibri"/>
      <w:color w:val="00000A"/>
      <w:kern w:val="2"/>
      <w:lang w:val="en-US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color w:val="00000A"/>
      <w:kern w:val="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color w:val="00000A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TekstprzypisukocowegoZnak">
    <w:name w:val="Tekst przypisu końcowego Znak"/>
    <w:qFormat/>
    <w:rPr>
      <w:rFonts w:ascii="Calibri" w:hAnsi="Calibri" w:eastAsia="SimSun;宋体" w:cs="Calibri"/>
      <w:color w:val="00000A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SimSun;宋体" w:cs="Mangal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5664" w:hanging="0"/>
    </w:pPr>
    <w:rPr>
      <w:rFonts w:ascii="Arial" w:hAnsi="Arial" w:eastAsia="Times New Roman" w:cs="Arial"/>
      <w:color w:val="000000"/>
      <w:kern w:val="0"/>
      <w:sz w:val="18"/>
      <w:szCs w:val="24"/>
      <w:lang w:val="pl-PL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ascii="Calibri" w:hAnsi="Calibri" w:eastAsia="Calibri" w:cs="Times New Roman"/>
      <w:color w:val="000000"/>
      <w:kern w:val="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Calibri"/>
      <w:color w:val="00000A"/>
      <w:kern w:val="2"/>
      <w:sz w:val="22"/>
      <w:szCs w:val="22"/>
      <w:lang w:val="en-US" w:bidi="ar-SA" w:eastAsia="zh-CN"/>
    </w:rPr>
  </w:style>
  <w:style w:type="paragraph" w:styleId="Domylne">
    <w:name w:val="Domyślne"/>
    <w:qFormat/>
    <w:pPr>
      <w:widowControl/>
      <w:bidi w:val="0"/>
      <w:spacing w:lineRule="auto" w:line="288" w:before="160" w:after="0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1">
    <w:name w:val="p1"/>
    <w:basedOn w:val="Normal"/>
    <w:qFormat/>
    <w:pPr>
      <w:suppressAutoHyphens w:val="false"/>
      <w:spacing w:lineRule="auto" w:line="240" w:before="0" w:after="0"/>
    </w:pPr>
    <w:rPr>
      <w:rFonts w:ascii="Helvetica" w:hAnsi="Helvetica" w:eastAsia="Times New Roman" w:cs="Times New Roman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5:10:00Z</dcterms:created>
  <dc:creator>Mariusz Pastuszka</dc:creator>
  <dc:description/>
  <cp:keywords/>
  <dc:language>en-US</dc:language>
  <cp:lastModifiedBy>K K</cp:lastModifiedBy>
  <cp:lastPrinted>2025-09-04T11:48:00Z</cp:lastPrinted>
  <dcterms:modified xsi:type="dcterms:W3CDTF">2025-12-17T15:10:00Z</dcterms:modified>
  <cp:revision>2</cp:revision>
  <dc:subject/>
  <dc:title/>
</cp:coreProperties>
</file>